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 01 11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Legenda"/>
        <w:ind w:left="9926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>
        <w:rFonts w:ascii="Cambria" w:hAnsi="Cambria" w:cs="Aptos"/>
        <w:b/>
        <w:b/>
      </w:rPr>
    </w:pPr>
    <w:r>
      <w:rPr>
        <w:rFonts w:cs="Aptos" w:ascii="Cambria" w:hAnsi="Cambria"/>
        <w:b/>
      </w:rPr>
      <w:t>Postępowanie zakupowe nr PKN/2/004832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Zabezpieczenie ogniochronne podpór zbiornika TK-703 na instalacji Rozdzielni Gazów Płynnych na terenie Zakładu Produkcyjnego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27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6-01-08T09:28:00Z</dcterms:modified>
  <cp:revision>3</cp:revision>
  <dc:subject/>
  <dc:title>Procedura Gospodarki Odpadami PRS/G/11/GD/11</dc:title>
</cp:coreProperties>
</file>